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957" w:dyaOrig="4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65pt;height:148.4pt" filled="f" o:ole="">
            <v:imagedata r:id="rId3" o:title=""/>
          </v:shape>
          <o:OLEObject Type="Embed" ProgID="" ShapeID="ole_rId2" DrawAspect="Content" ObjectID="_1176758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59:00Z</dcterms:created>
  <dc:creator>Greg Larkin</dc:creator>
  <dc:description/>
  <cp:keywords>Logo</cp:keywords>
  <dc:language>en-US</dc:language>
  <cp:lastModifiedBy>greg</cp:lastModifiedBy>
  <cp:lastPrinted>1994-06-24T18:17:00Z</cp:lastPrinted>
  <dcterms:modified xsi:type="dcterms:W3CDTF">2009-05-28T05:59:00Z</dcterms:modified>
  <cp:revision>2</cp:revision>
  <dc:subject>Logo</dc:subject>
  <dc:title>Logo</dc:title>
</cp:coreProperties>
</file>